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городского поселения город Ишимбай МР ИР РБ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tabs>
          <w:tab w:val="clear" w:pos="708"/>
          <w:tab w:val="right" w:pos="0" w:leader="none"/>
        </w:tabs>
        <w:autoSpaceDE w:val="true"/>
        <w:rPr>
          <w:rFonts w:ascii="Times New Roman Bash;a_Typer Bashkir" w:hAnsi="Times New Roman Bash;a_Typer Bashkir" w:cs="Times New Roman Bash;a_Typer Bashkir"/>
          <w:b/>
          <w:b/>
          <w:caps/>
          <w:color w:val="000000"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color w:val="000000"/>
          <w:sz w:val="28"/>
          <w:szCs w:val="28"/>
          <w:lang w:val="be-B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 исполнении Комплексной программы развития коммунальной инфраструктуры муниципального района Ишимбайский район Республики Башкортостан в городском поселении город Ишимб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 Совет городского поселения город Ишимбай муниципального района Ишимбайский район Республики Башкортостан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об исполнении Комплексной программы развития коммунальной инфраструктуры муниципального района Ишимбайский район Республики Башкортостан в городском поселении город Ишимбай –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ского поселения город Ишимбай муниципального района Ишимбайский район Республики Башкортостан подготовить материалы для внесения изменений в пункт 24 приложения 3 программы,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В. Матро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__» _____________ 201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Верх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7-03-09T07:59:00Z</cp:lastPrinted>
  <dcterms:modified xsi:type="dcterms:W3CDTF">2018-07-21T04:42:00Z</dcterms:modified>
  <cp:revision>45</cp:revision>
  <dc:subject/>
  <dc:title>ПРОЕКТ</dc:title>
</cp:coreProperties>
</file>